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jc w:val="both"/>
        <w:rPr>
          <w:b/>
          <w:b/>
          <w:bCs/>
          <w:sz w:val="24"/>
          <w:szCs w:val="24"/>
        </w:rPr>
      </w:pPr>
      <w:bookmarkStart w:id="0" w:name="_Hlk211529797"/>
      <w:bookmarkEnd w:id="0"/>
      <w:r>
        <w:rPr>
          <w:b/>
          <w:bCs/>
          <w:sz w:val="24"/>
          <w:szCs w:val="24"/>
        </w:rPr>
        <w:t>Menuiseries extérieures - DSDEN du Loiret - RECTORAT ORLEANS</w:t>
      </w:r>
    </w:p>
    <w:p>
      <w:pPr>
        <w:pStyle w:val="Normal"/>
        <w:tabs>
          <w:tab w:val="clear" w:pos="567"/>
          <w:tab w:val="left" w:pos="426" w:leader="none"/>
          <w:tab w:val="left" w:pos="851" w:leader="none"/>
        </w:tabs>
        <w:jc w:val="both"/>
        <w:rPr>
          <w:rFonts w:ascii="Arial;Arial" w:hAnsi="Arial;Arial" w:cs="Arial;Arial"/>
          <w:b/>
          <w:b/>
          <w:bCs/>
          <w:sz w:val="24"/>
          <w:szCs w:val="24"/>
        </w:rPr>
      </w:pPr>
      <w:r>
        <w:rPr>
          <w:rFonts w:cs="Arial;Arial" w:ascii="Arial;Arial" w:hAnsi="Arial;Arial"/>
          <w:b/>
          <w:bCs/>
          <w:sz w:val="24"/>
          <w:szCs w:val="24"/>
        </w:rPr>
      </w:r>
      <w:bookmarkStart w:id="1" w:name="_Hlk211529797"/>
      <w:bookmarkStart w:id="2" w:name="_Hlk211529797"/>
      <w:bookmarkEnd w:id="2"/>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2057699"/>
      <w:bookmarkStart w:id="4" w:name="__Fieldmark__0_32057699"/>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2057699"/>
      <w:bookmarkStart w:id="6" w:name="__Fieldmark__1_32057699"/>
      <w:bookmarkEnd w:id="6"/>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2057699"/>
      <w:bookmarkStart w:id="8" w:name="__Fieldmark__2_32057699"/>
      <w:bookmarkEnd w:id="8"/>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2057699"/>
      <w:bookmarkStart w:id="10" w:name="__Fieldmark__3_32057699"/>
      <w:bookmarkEnd w:id="10"/>
      <w:r>
        <w:rPr/>
      </w:r>
      <w:r>
        <w:rPr/>
        <w:fldChar w:fldCharType="end"/>
      </w:r>
      <w:r>
        <w:rPr>
          <w:rFonts w:cs="Arial;Arial" w:ascii="Arial;Arial" w:hAnsi="Arial;Arial"/>
          <w:lang w:val="en-GB"/>
        </w:rPr>
        <w:t xml:space="preserve"> CCAP n° Menuiseries DSDEN 45 DCE Octobre 2025………………………………………………………..</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32057699"/>
      <w:bookmarkStart w:id="12" w:name="__Fieldmark__4_32057699"/>
      <w:bookmarkEnd w:id="12"/>
      <w:r>
        <w:rPr/>
      </w:r>
      <w:r>
        <w:rPr/>
        <w:fldChar w:fldCharType="end"/>
      </w:r>
      <w:r>
        <w:rPr>
          <w:rFonts w:cs="Arial;Arial" w:ascii="Arial;Arial" w:hAnsi="Arial;Arial"/>
          <w:lang w:val="en-GB"/>
        </w:rPr>
        <w:t xml:space="preserve"> CCAG : Travaux 2021……………………………………………………………………………………………</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2057699"/>
      <w:bookmarkStart w:id="14" w:name="__Fieldmark__5_32057699"/>
      <w:bookmarkEnd w:id="14"/>
      <w:r>
        <w:rPr/>
      </w:r>
      <w:r>
        <w:rPr/>
        <w:fldChar w:fldCharType="end"/>
      </w:r>
      <w:r>
        <w:rPr>
          <w:rFonts w:cs="Arial;Arial" w:ascii="Arial;Arial" w:hAnsi="Arial;Arial"/>
          <w:lang w:val="en-GB"/>
        </w:rPr>
        <w:t xml:space="preserve"> CCTP n°de lo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2057699"/>
      <w:bookmarkStart w:id="16" w:name="__Fieldmark__6_32057699"/>
      <w:bookmarkEnd w:id="16"/>
      <w:r>
        <w:rPr/>
      </w:r>
      <w:r>
        <w:rPr/>
        <w:fldChar w:fldCharType="end"/>
      </w:r>
      <w:r>
        <w:rPr>
          <w:rFonts w:cs="Arial;Arial" w:ascii="Arial;Arial" w:hAnsi="Arial;Arial"/>
        </w:rPr>
        <w:t xml:space="preserve"> Autres : Diagnostiques amiante et Plomb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057699"/>
      <w:bookmarkStart w:id="18" w:name="__Fieldmark__7_32057699"/>
      <w:bookmarkEnd w:id="18"/>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2057699"/>
      <w:bookmarkStart w:id="20" w:name="__Fieldmark__8_32057699"/>
      <w:bookmarkEnd w:id="20"/>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057699"/>
      <w:bookmarkStart w:id="22" w:name="__Fieldmark__9_32057699"/>
      <w:bookmarkEnd w:id="22"/>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057699"/>
      <w:bookmarkStart w:id="24" w:name="__Fieldmark__10_32057699"/>
      <w:bookmarkEnd w:id="24"/>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32057699"/>
      <w:bookmarkStart w:id="26" w:name="__Fieldmark__11_32057699"/>
      <w:bookmarkEnd w:id="26"/>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2057699"/>
      <w:bookmarkStart w:id="28" w:name="__Fieldmark__12_32057699"/>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2057699"/>
      <w:bookmarkStart w:id="30" w:name="__Fieldmark__13_32057699"/>
      <w:bookmarkEnd w:id="3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2057699"/>
      <w:bookmarkStart w:id="32" w:name="__Fieldmark__14_32057699"/>
      <w:bookmarkEnd w:id="3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gauche"/>
        <w:tabs>
          <w:tab w:val="clear" w:pos="567"/>
          <w:tab w:val="left" w:pos="851" w:leader="none"/>
        </w:tabs>
        <w:spacing w:before="0" w:after="0"/>
        <w:ind w:left="0" w:right="0" w:hanging="0"/>
        <w:rPr>
          <w:rFonts w:ascii="Arial;Arial" w:hAnsi="Arial;Arial" w:cs="Arial;Arial"/>
          <w:strike/>
          <w:u w:val="single"/>
        </w:rPr>
      </w:pPr>
      <w:r>
        <w:rPr>
          <w:rFonts w:cs="Arial;Arial" w:ascii="Arial;Arial" w:hAnsi="Arial;Arial"/>
          <w:strike/>
          <w:u w:val="single"/>
        </w:rPr>
      </w:r>
    </w:p>
    <w:p>
      <w:pPr>
        <w:pStyle w:val="Fcasegauche"/>
        <w:tabs>
          <w:tab w:val="clear" w:pos="567"/>
          <w:tab w:val="left" w:pos="851" w:leader="none"/>
        </w:tabs>
        <w:spacing w:before="0" w:after="0"/>
        <w:ind w:left="0" w:right="0" w:hanging="0"/>
        <w:rPr>
          <w:rFonts w:ascii="Arial;Arial" w:hAnsi="Arial;Arial" w:cs="Arial;Arial"/>
          <w:strike/>
        </w:rPr>
      </w:pPr>
      <w:r>
        <w:rPr>
          <w:rFonts w:cs="Arial;Arial" w:ascii="Arial;Arial" w:hAnsi="Arial;Arial"/>
          <w:strike/>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2057699"/>
      <w:bookmarkStart w:id="34" w:name="__Fieldmark__15_32057699"/>
      <w:bookmarkEnd w:id="34"/>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2057699"/>
      <w:bookmarkStart w:id="36" w:name="__Fieldmark__16_32057699"/>
      <w:bookmarkEnd w:id="36"/>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2057699"/>
      <w:bookmarkStart w:id="38" w:name="__Fieldmark__17_32057699"/>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2057699"/>
      <w:bookmarkStart w:id="40" w:name="__Fieldmark__18_32057699"/>
      <w:bookmarkEnd w:id="40"/>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pPr>
      <w:bookmarkStart w:id="41" w:name="_Hlk152324275"/>
      <w:r>
        <w:rPr>
          <w:highlight w:val="cyan"/>
        </w:rPr>
        <w:t xml:space="preserve">Le délai global prévu pour l'exécution des prestations est </w:t>
      </w:r>
      <w:bookmarkEnd w:id="41"/>
      <w:r>
        <w:rPr>
          <w:highlight w:val="cyan"/>
        </w:rPr>
        <w:t>fixé à l’article 4.1 du CCAP</w:t>
      </w:r>
      <w:r>
        <w:rPr/>
        <w:t xml:space="preserve"> </w:t>
      </w:r>
    </w:p>
    <w:p>
      <w:pPr>
        <w:pStyle w:val="Normal"/>
        <w:rPr/>
      </w:pPr>
      <w:r>
        <w:rPr/>
      </w:r>
    </w:p>
    <w:p>
      <w:pPr>
        <w:pStyle w:val="Normal"/>
        <w:tabs>
          <w:tab w:val="clear" w:pos="567"/>
          <w:tab w:val="left" w:pos="426" w:leader="none"/>
          <w:tab w:val="left" w:pos="851" w:leader="none"/>
        </w:tabs>
        <w:jc w:val="both"/>
        <w:rPr>
          <w:rFonts w:ascii="Arial;Arial" w:hAnsi="Arial;Arial" w:cs="Arial;Arial"/>
          <w:strike/>
        </w:rPr>
      </w:pPr>
      <w:r>
        <w:rPr>
          <w:rFonts w:cs="Arial;Arial" w:ascii="Arial;Arial" w:hAnsi="Arial;Arial"/>
          <w:strike/>
        </w:rPr>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strike/>
        </w:rPr>
      </w:pPr>
      <w:r>
        <w:rPr>
          <w:rFonts w:cs="Arial;Arial" w:ascii="Arial;Arial" w:hAnsi="Arial;Arial"/>
          <w:b/>
          <w:strik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2057699"/>
      <w:bookmarkStart w:id="43" w:name="__Fieldmark__19_32057699"/>
      <w:bookmarkEnd w:id="4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2057699"/>
      <w:bookmarkStart w:id="45" w:name="__Fieldmark__20_32057699"/>
      <w:bookmarkEnd w:id="4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2057699"/>
      <w:bookmarkStart w:id="47" w:name="__Fieldmark__21_32057699"/>
      <w:bookmarkEnd w:id="47"/>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2057699"/>
      <w:bookmarkStart w:id="49" w:name="__Fieldmark__22_32057699"/>
      <w:bookmarkEnd w:id="49"/>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057699"/>
      <w:bookmarkStart w:id="51" w:name="__Fieldmark__23_32057699"/>
      <w:bookmarkEnd w:id="51"/>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2057699"/>
      <w:bookmarkStart w:id="53" w:name="__Fieldmark__24_32057699"/>
      <w:bookmarkEnd w:id="53"/>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2057699"/>
      <w:bookmarkStart w:id="55" w:name="__Fieldmark__25_32057699"/>
      <w:bookmarkEnd w:id="55"/>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2057699"/>
      <w:bookmarkStart w:id="57" w:name="__Fieldmark__26_32057699"/>
      <w:bookmarkEnd w:id="57"/>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2057699"/>
      <w:bookmarkStart w:id="59" w:name="__Fieldmark__27_32057699"/>
      <w:bookmarkEnd w:id="59"/>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2057699"/>
      <w:bookmarkStart w:id="61" w:name="__Fieldmark__28_32057699"/>
      <w:bookmarkEnd w:id="61"/>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1"/>
        <w:tabs>
          <w:tab w:val="clear" w:pos="567"/>
          <w:tab w:val="left" w:pos="851" w:leader="none"/>
        </w:tabs>
        <w:ind w:left="0" w:right="0" w:hanging="432"/>
        <w:jc w:val="both"/>
        <w:rPr>
          <w:rFonts w:ascii="Arial;Arial" w:hAnsi="Arial;Arial" w:cs="Arial;Arial"/>
          <w:i/>
          <w:i/>
        </w:rPr>
      </w:pPr>
      <w:r>
        <w:rPr>
          <w:rFonts w:cs="Arial;Arial" w:ascii="Arial;Arial" w:hAnsi="Arial;Arial"/>
          <w:i/>
        </w:rPr>
        <w:t>RECTORAT de l’ACADEMIE d’ORLEAN-TOURS,</w:t>
      </w:r>
    </w:p>
    <w:p>
      <w:pPr>
        <w:pStyle w:val="Normal"/>
        <w:rPr>
          <w:i/>
          <w:i/>
        </w:rPr>
      </w:pPr>
      <w:r>
        <w:rPr>
          <w:i/>
        </w:rPr>
        <w:t xml:space="preserve">Point(s) de contact : Mme SANTER Lauriane </w:t>
      </w:r>
    </w:p>
    <w:p>
      <w:pPr>
        <w:pStyle w:val="Normal"/>
        <w:rPr>
          <w:i/>
          <w:i/>
        </w:rPr>
      </w:pPr>
      <w:r>
        <w:rPr>
          <w:i/>
        </w:rPr>
        <w:t xml:space="preserve">Rectorat de l’académie Orléans-Tours – Service Régional de l’Immobilier, </w:t>
      </w:r>
    </w:p>
    <w:p>
      <w:pPr>
        <w:pStyle w:val="Normal"/>
        <w:rPr>
          <w:i/>
          <w:i/>
        </w:rPr>
      </w:pPr>
      <w:r>
        <w:rPr>
          <w:i/>
        </w:rPr>
        <w:t xml:space="preserve">21, rue Saint Etienne, 45 043 Orléans CEDEX 1, </w:t>
      </w:r>
    </w:p>
    <w:p>
      <w:pPr>
        <w:pStyle w:val="Normal"/>
        <w:rPr/>
      </w:pPr>
      <w:r>
        <w:rPr>
          <w:i/>
        </w:rPr>
        <w:t xml:space="preserve">Tél : +33 2 28 79 46 49 </w:t>
      </w:r>
    </w:p>
    <w:p>
      <w:pPr>
        <w:pStyle w:val="Normal"/>
        <w:rPr>
          <w:i/>
          <w:i/>
        </w:rPr>
      </w:pPr>
      <w:r>
        <w:rPr>
          <w:i/>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i/>
          <w:sz w:val="22"/>
          <w:szCs w:val="18"/>
        </w:rPr>
        <w:t>Monsieur le Recteur de l’Académie d’Orléans-Tour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2metab"/>
        <w:ind w:left="0" w:right="0" w:hanging="0"/>
        <w:rPr>
          <w:rFonts w:ascii="Arial;Arial" w:hAnsi="Arial;Arial" w:cs="Arial;Arial"/>
          <w:i/>
          <w:i/>
          <w:sz w:val="22"/>
          <w:szCs w:val="18"/>
        </w:rPr>
      </w:pPr>
      <w:r>
        <w:rPr>
          <w:rFonts w:cs="Arial;Arial" w:ascii="Arial;Arial" w:hAnsi="Arial;Arial"/>
          <w:i/>
          <w:sz w:val="22"/>
          <w:szCs w:val="18"/>
        </w:rPr>
        <w:t>Monsieur le Recteur de l’Académie d’Orléans-Tours</w:t>
      </w:r>
    </w:p>
    <w:p>
      <w:pPr>
        <w:pStyle w:val="Fcase2metab"/>
        <w:ind w:left="0" w:right="0" w:hanging="0"/>
        <w:rPr>
          <w:rFonts w:ascii="Arial;Arial" w:hAnsi="Arial;Arial" w:cs="Arial;Arial"/>
          <w:i/>
          <w:i/>
          <w:sz w:val="22"/>
          <w:szCs w:val="18"/>
        </w:rPr>
      </w:pPr>
      <w:r>
        <w:rPr>
          <w:rFonts w:cs="Arial;Arial" w:ascii="Arial;Arial" w:hAnsi="Arial;Arial"/>
          <w:i/>
          <w:sz w:val="22"/>
          <w:szCs w:val="18"/>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 xml:space="preserve">Monsieur le Directeur Régional des Finances Publiques du Centre Val de Loire </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Les dépenses seront imputées sur le programme 214 « soutien de la politique de l’Education Nationale »</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enuiseries DSDEN45</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auriane SANTER</cp:lastModifiedBy>
  <cp:lastPrinted>2016-11-04T13:53:00Z</cp:lastPrinted>
  <dcterms:modified xsi:type="dcterms:W3CDTF">2025-10-16T22:12:00Z</dcterms:modified>
  <cp:revision>2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